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  <w:t>Canpar Rating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AvailableServices     …………………………………………………………………………………..…………………………..…………. 2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Profile     ……………………………………………………………………………………………………….……………………….…………. 3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Profiles     ………………………………………………………………………………………………………………………..…….………. 10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Version     ……………………………………………………………………………………………….………………………………………. 17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rateShipment     …………………………………………………………………………………...……………………….……………………. 18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CanadaPost     ………………………………………………………………………………………………..…………………………. 24</w:t>
        <w:tab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ubmitManifest</w:t>
        <w:tab/>
        <w:t xml:space="preserve">     ………………………………………………………………………………………………………………………………. 26</w:t>
        <w:tab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getAvailableService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AvailableServices xmlns:ns3="http://ws.onlinerating.canshipws.canpar.com"&gt;</w:t>
        <w:br/>
        <w:t>&lt;ns3:request&gt;</w:t>
        <w:br/>
        <w:t>&lt;ns1:delivery_country xmlns:ns1="http://ws.dto.canshipws.canpar.com/xsd"&gt;CA&lt;/ns1:delivery_country&gt;</w:t>
        <w:br/>
        <w:t>&lt;ns1:delivery_postal_code xmlns:ns1="http://ws.dto.canshipws.canpar.com/xsd"&gt;T1L1J7&lt;/ns1:delivery_postal_code&gt;</w:t>
        <w:br/>
        <w:t>&lt;ns1:password xmlns:ns1="http://ws.dto.canshipws.canpar.com/xsd"&gt;password&lt;/ns1:password&gt;</w:t>
        <w:br/>
        <w:t>&lt;ns1:pickup_postal_code xmlns:ns1="http://ws.dto.canshipws.canpar.com/xsd"&gt;M1M1M1&lt;/ns1:pickup_postal_code&gt;</w:t>
        <w:br/>
        <w:t>&lt;ns1:shipper_num xmlns:ns1="http://ws.dto.canshipws.canpar.com/xsd"&gt;99999999&lt;/ns1:shipper_num&gt;</w:t>
        <w:br/>
        <w:t>&lt;ns1:shipping_date xmlns:ns1="http://ws.dto.canshipws.canpar.com/xsd"&gt;2012-06-15T00:00:00.000-04:00&lt;/ns1:shipping_date&gt;</w:t>
        <w:br/>
        <w:t>&lt;ns1:user_id xmlns:ns1="http://ws.dto.canshipws.canpar.com/xsd"&gt;user_id&lt;/ns1:user_id&gt;</w:t>
        <w:br/>
        <w:t>&lt;/ns3:request&gt;</w:t>
        <w:br/>
        <w:t>&lt;/ns3:getAvailableService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AvailableServicesResponse xmlns:ns="http://ws.onlinerating.canshipws.canpar.com"&gt;</w:t>
        <w:br/>
        <w:t>&lt;ns:return xmlns:ax25="http://ws.dto.canshipws.canpar.com/xsd" xmlns:ax27="http://dto.canshipws.canpar.com/xsd" xmlns:xsi="http://www.w3.org/2001/XMLSchema-instance" xsi:type="ax25:GetAvailableServicesRs"&gt;</w:t>
        <w:br/>
        <w:t>&lt;ax25:error xsi:nil="true"/&gt;</w:t>
        <w:br/>
        <w:t>&lt;/ns:return&gt;</w:t>
        <w:br/>
        <w:t>&lt;/ns:getAvailableServices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getProfil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Profile xmlns:ns3="http://ws.onlinerating.canshipws.canpar.com"&gt;</w:t>
        <w:br/>
        <w:t>&lt;ns3:request&gt;</w:t>
        <w:br/>
        <w:t>&lt;ns1:password xmlns:ns1="http://ws.dto.canshipws.canpar.com/xsd"&gt;password&lt;/ns1:password&gt;</w:t>
        <w:br/>
        <w:t>&lt;ns1:shipper_num xmlns:ns1="http://ws.dto.canshipws.canpar.com/xsd"&gt;99999998&lt;/ns1:shipper_num&gt;</w:t>
        <w:br/>
        <w:t>&lt;ns1:user_id xmlns:ns1="http://ws.dto.canshipws.canpar.com/xsd"&gt;user id&lt;/ns1:user_id&gt;</w:t>
        <w:br/>
        <w:t>&lt;/ns3:request&gt;</w:t>
        <w:br/>
        <w:t>&lt;/ns3:getProfil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ProfileResponse xmlns:ns="http://ws.onlinerating.canshipws.canpar.com"&gt;</w:t>
        <w:br/>
        <w:t>&lt;ns:return xmlns:ax25="http://ws.dto.canshipws.canpar.com/xsd" xmlns:ax27="http://dto.canshipws.canpar.com/xsd" xmlns:xsi="http://www.w3.org/2001/XMLSchema-instance" xsi:type="ax25:GetProfileRs"&gt;</w:t>
        <w:br/>
        <w:t>&lt;ax25:error xsi:nil="true"/&gt;</w:t>
        <w:br/>
        <w:t>&lt;ax25:profile xsi:type="ax27:Profile"&gt;</w:t>
        <w:br/>
        <w:t>&lt;ax27:address xsi:type="ax27:Address"&gt;</w:t>
        <w:br/>
        <w:t>&lt;ax27:address_id/&gt;</w:t>
        <w:br/>
        <w:t>&lt;ax27:address_line_1&gt;201 WEST BLVD  SUITE 10&lt;/ax27:address_line_1&gt;</w:t>
        <w:br/>
        <w:t>&lt;ax27:address_line_2/&gt;</w:t>
        <w:br/>
        <w:t>&lt;ax27:address_line_3/&gt;</w:t>
        <w:br/>
        <w:t>&lt;ax27:attention&gt;RON TEST&lt;/ax27:attention&gt;</w:t>
        <w:br/>
        <w:t>&lt;ax27:city&gt;BRAMPTON&lt;/ax27:city&gt;</w:t>
        <w:br/>
        <w:t>&lt;ax27:country&gt;CA&lt;/ax27:country&gt;</w:t>
        <w:br/>
        <w:t>&lt;ax27:email&gt;TEST@TEST.COM&lt;/ax27:email&gt;</w:t>
        <w:br/>
        <w:t>&lt;ax27:extension/&gt;</w:t>
        <w:br/>
        <w:t>&lt;ax27:id&gt;-1&lt;/ax27:id&gt;</w:t>
        <w:br/>
        <w:t>&lt;ax27:inserted_on&gt;2012-06-15T15:42:39.872Z&lt;/ax27:inserted_on&gt;</w:t>
        <w:br/>
        <w:t>&lt;ax27:name&gt;PORTAL TEST ACCOUNT&lt;/ax27:name&gt;</w:t>
        <w:br/>
        <w:t>&lt;ax27:phone&gt;9058973611&lt;/ax27:phone&gt;</w:t>
        <w:br/>
        <w:t>&lt;ax27:postal_code&gt;M1M1M1&lt;/ax27:postal_code&gt;</w:t>
        <w:br/>
        <w:t>&lt;ax27:province&gt;ON&lt;/ax27:province&gt;</w:t>
        <w:br/>
        <w:t>&lt;ax27:residential&gt;false&lt;/ax27:residential&gt;</w:t>
        <w:br/>
        <w:t>&lt;ax27:updated_on&gt;2012-06-15T15:42:39.872Z&lt;/ax27:updated_on&gt;</w:t>
        <w:br/>
        <w:t>&lt;/ax27:address&gt;</w:t>
        <w:br/>
        <w:t>&lt;ax27:blind_manifest&gt;false&lt;/ax27:blind_manifest&gt;</w:t>
        <w:br/>
        <w:t>&lt;ax27:collect_service_allowed&gt;false&lt;/ax27:collect_service_allowed&gt;</w:t>
        <w:br/>
        <w:t>&lt;ax27:consolidation_type/&gt;</w:t>
        <w:br/>
        <w:t>&lt;ax27:credit_cancelled&gt;false&lt;/ax27:credit_cancelled&gt;</w:t>
        <w:br/>
        <w:t>&lt;ax27:otc&gt;false&lt;/ax27:otc&gt;</w:t>
        <w:br/>
        <w:t>&lt;ax27:pickup_allowed&gt;true&lt;/ax27:pickup_allowed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0.0&lt;/ax27:dim_factor&gt;</w:t>
        <w:br/>
        <w:t>&lt;ax27:half_kg&gt;false&lt;/ax27:half_kg&gt;</w:t>
        <w:br/>
        <w:t>&lt;ax27:id&gt;-1&lt;/ax27:id&gt;</w:t>
        <w:br/>
        <w:t>&lt;ax27:max_cod_per_piece&gt;20000.0&lt;/ax27:max_cod_per_piece&gt;</w:t>
        <w:br/>
        <w:t>&lt;ax27:max_cod_per_shipment&gt;4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1&lt;/ax27:max_num_of_pieces&gt;</w:t>
        <w:br/>
        <w:t>&lt;ax27:max_weight_per_piece&gt;34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1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0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2&lt;/ax27:type&gt;</w:t>
        <w:br/>
        <w:t>&lt;/ax27:services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3&lt;/ax27:type&gt;</w:t>
        <w:br/>
        <w:t>&lt;/ax27:services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2&lt;/ax27:max_weight_per_piece&gt;</w:t>
        <w:br/>
        <w:t>&lt;ax27:max_weight_per_shipment&gt;2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4&lt;/ax27:type&gt;</w:t>
        <w:br/>
        <w:t>&lt;/ax27:services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5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C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D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E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F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G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H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5000.0&lt;/ax27:max_cod_per_shipment&gt;</w:t>
        <w:br/>
        <w:t>&lt;ax27:max_dv_per_piece&gt;5000.0&lt;/ax27:max_dv_per_piece&gt;</w:t>
        <w:br/>
        <w:t>&lt;ax27:max_dv_per_shipment&gt;5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91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I&lt;/ax27:type&gt;</w:t>
        <w:br/>
        <w:t>&lt;/ax27:services&gt;</w:t>
        <w:br/>
        <w:t>&lt;ax27:shipper_num&gt;99999998&lt;/ax27:shipper_num&gt;</w:t>
        <w:br/>
        <w:t>&lt;ax27:validate_store_num&gt;false&lt;/ax27:validate_store_num&gt;</w:t>
        <w:br/>
        <w:t>&lt;ax27:weight_unit&gt;K&lt;/ax27:weight_unit&gt;</w:t>
        <w:br/>
        <w:t>&lt;/ax25:profile&gt;</w:t>
        <w:br/>
        <w:t>&lt;/ns:return&gt;</w:t>
        <w:br/>
        <w:t>&lt;/ns:getProfile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getProfile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Profiles xmlns:ns3="http://ws.onlinerating.canshipws.canpar.com"&gt;</w:t>
        <w:br/>
        <w:t>&lt;ns3:request&gt;</w:t>
        <w:br/>
        <w:t>&lt;ns1:password xmlns:ns1="http://ws.dto.canshipws.canpar.com/xsd"&gt;password&lt;/ns1:password&gt;</w:t>
        <w:br/>
        <w:t>&lt;ns1:user_id xmlns:ns1="http://ws.dto.canshipws.canpar.com/xsd"&gt;user_id&lt;/ns1:user_id&gt;</w:t>
        <w:br/>
        <w:t>&lt;/ns3:request&gt;</w:t>
        <w:br/>
        <w:t>&lt;/ns3:getProfile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ProfilesResponse xmlns:ns="http://ws.onlinerating.canshipws.canpar.com"&gt;</w:t>
        <w:br/>
        <w:t>&lt;ns:return xmlns:ax25="http://ws.dto.canshipws.canpar.com/xsd" xmlns:ax27="http://dto.canshipws.canpar.com/xsd" xmlns:xsi="http://www.w3.org/2001/XMLSchema-instance" xsi:type="ax25:GetProfilesRs"&gt;</w:t>
        <w:br/>
        <w:t>&lt;ax25:error xsi:nil="true"/&gt;</w:t>
        <w:br/>
        <w:t>&lt;ax25:profile xsi:type="ax27:Profile"&gt;</w:t>
        <w:br/>
        <w:t>&lt;ax27:address xsi:type="ax27:Address"&gt;</w:t>
        <w:br/>
        <w:t>&lt;ax27:address_id/&gt;</w:t>
        <w:br/>
        <w:t>&lt;ax27:address_line_1&gt;201 WEST BLVD  SUITE 10&lt;/ax27:address_line_1&gt;</w:t>
        <w:br/>
        <w:t>&lt;ax27:address_line_2/&gt;</w:t>
        <w:br/>
        <w:t>&lt;ax27:address_line_3/&gt;</w:t>
        <w:br/>
        <w:t>&lt;ax27:attention&gt;RON TEST&lt;/ax27:attention&gt;</w:t>
        <w:br/>
        <w:t>&lt;ax27:city&gt;BRAMPTON&lt;/ax27:city&gt;</w:t>
        <w:br/>
        <w:t>&lt;ax27:country&gt;CA&lt;/ax27:country&gt;</w:t>
        <w:br/>
        <w:t>&lt;ax27:email&gt;TEST@TEST.COM&lt;/ax27:email&gt;</w:t>
        <w:br/>
        <w:t>&lt;ax27:extension/&gt;</w:t>
        <w:br/>
        <w:t>&lt;ax27:id&gt;-1&lt;/ax27:id&gt;</w:t>
        <w:br/>
        <w:t>&lt;ax27:inserted_on&gt;2012-06-15T15:42:39.778Z&lt;/ax27:inserted_on&gt;</w:t>
        <w:br/>
        <w:t>&lt;ax27:name&gt;PORTAL TEST ACCOUNT&lt;/ax27:name&gt;</w:t>
        <w:br/>
        <w:t>&lt;ax27:phone&gt;9058983611&lt;/ax27:phone&gt;</w:t>
        <w:br/>
        <w:t>&lt;ax27:postal_code&gt;M1M1M1&lt;/ax27:postal_code&gt;</w:t>
        <w:br/>
        <w:t>&lt;ax27:province&gt;ON&lt;/ax27:province&gt;</w:t>
        <w:br/>
        <w:t>&lt;ax27:residential&gt;false&lt;/ax27:residential&gt;</w:t>
        <w:br/>
        <w:t>&lt;ax27:updated_on&gt;2012-06-15T15:42:39.778Z&lt;/ax27:updated_on&gt;</w:t>
        <w:br/>
        <w:t>&lt;/ax27:address&gt;</w:t>
        <w:br/>
        <w:t>&lt;ax27:blind_manifest&gt;false&lt;/ax27:blind_manifest&gt;</w:t>
        <w:br/>
        <w:t>&lt;ax27:collect_service_allowed&gt;false&lt;/ax27:collect_service_allowed&gt;</w:t>
        <w:br/>
        <w:t>&lt;ax27:consolidation_type/&gt;</w:t>
        <w:br/>
        <w:t>&lt;ax27:credit_cancelled&gt;false&lt;/ax27:credit_cancelled&gt;</w:t>
        <w:br/>
        <w:t>&lt;ax27:otc&gt;false&lt;/ax27:otc&gt;</w:t>
        <w:br/>
        <w:t>&lt;ax27:pickup_allowed&gt;true&lt;/ax27:pickup_allowed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0.0&lt;/ax27:dim_factor&gt;</w:t>
        <w:br/>
        <w:t>&lt;ax27:half_kg&gt;false&lt;/ax27:half_kg&gt;</w:t>
        <w:br/>
        <w:t>&lt;ax27:id&gt;-1&lt;/ax27:id&gt;</w:t>
        <w:br/>
        <w:t>&lt;ax27:max_cod_per_piece&gt;20000.0&lt;/ax27:max_cod_per_piece&gt;</w:t>
        <w:br/>
        <w:t>&lt;ax27:max_cod_per_shipment&gt;4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1&lt;/ax27:max_num_of_pieces&gt;</w:t>
        <w:br/>
        <w:t>&lt;ax27:max_weight_per_piece&gt;34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1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0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2&lt;/ax27:type&gt;</w:t>
        <w:br/>
        <w:t>&lt;/ax27:services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3&lt;/ax27:type&gt;</w:t>
        <w:br/>
        <w:t>&lt;/ax27:services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2&lt;/ax27:max_weight_per_piece&gt;</w:t>
        <w:br/>
        <w:t>&lt;ax27:max_weight_per_shipment&gt;2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4&lt;/ax27:type&gt;</w:t>
        <w:br/>
        <w:t>&lt;/ax27:services&gt;</w:t>
        <w:br/>
        <w:t>&lt;ax27:services xsi:type="ax27:Service"&gt;</w:t>
        <w:br/>
        <w:t>&lt;ax27:cod_allowed&gt;tru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5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C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D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25000.0&lt;/ax27:max_cod_per_piece&gt;</w:t>
        <w:br/>
        <w:t>&lt;ax27:max_cod_per_shipment&gt;25000.0&lt;/ax27:max_cod_per_shipment&gt;</w:t>
        <w:br/>
        <w:t>&lt;ax27:max_dv_per_piece&gt;25000.0&lt;/ax27:max_dv_per_piece&gt;</w:t>
        <w:br/>
        <w:t>&lt;ax27:max_dv_per_shipment&gt;25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true&lt;/ax27:noon_allowed&gt;</w:t>
        <w:br/>
        <w:t>&lt;ax27:saturday_allowed&gt;true&lt;/ax27:saturday_allowed&gt;</w:t>
        <w:br/>
        <w:t>&lt;ax27:ten_am_allowed&gt;true&lt;/ax27:ten_am_allowed&gt;</w:t>
        <w:br/>
        <w:t>&lt;ax27:type&gt;E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F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1&lt;/ax27:max_num_of_pieces&gt;</w:t>
        <w:br/>
        <w:t>&lt;ax27:max_weight_per_piece&gt;1&lt;/ax27:max_weight_per_piece&gt;</w:t>
        <w:br/>
        <w:t>&lt;ax27:max_weight_per_shipment&gt;1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G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20000.0&lt;/ax27:max_cod_per_shipment&gt;</w:t>
        <w:br/>
        <w:t>&lt;ax27:max_dv_per_piece&gt;5000.0&lt;/ax27:max_dv_per_piece&gt;</w:t>
        <w:br/>
        <w:t>&lt;ax27:max_dv_per_shipment&gt;20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227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H&lt;/ax27:type&gt;</w:t>
        <w:br/>
        <w:t>&lt;/ax27:services&gt;</w:t>
        <w:br/>
        <w:t>&lt;ax27:services xsi:type="ax27:Service"&gt;</w:t>
        <w:br/>
        <w:t>&lt;ax27:cod_allowed&gt;false&lt;/ax27:cod_allowed&gt;</w:t>
        <w:br/>
        <w:t>&lt;ax27:cos_allowed&gt;false&lt;/ax27:cos_allowed&gt;</w:t>
        <w:br/>
        <w:t>&lt;ax27:dg_allowed&gt;false&lt;/ax27:dg_allowed&gt;</w:t>
        <w:br/>
        <w:t>&lt;ax27:dim_factor&gt;15.0&lt;/ax27:dim_factor&gt;</w:t>
        <w:br/>
        <w:t>&lt;ax27:half_kg&gt;false&lt;/ax27:half_kg&gt;</w:t>
        <w:br/>
        <w:t>&lt;ax27:id&gt;-1&lt;/ax27:id&gt;</w:t>
        <w:br/>
        <w:t>&lt;ax27:max_cod_per_piece&gt;5000.0&lt;/ax27:max_cod_per_piece&gt;</w:t>
        <w:br/>
        <w:t>&lt;ax27:max_cod_per_shipment&gt;5000.0&lt;/ax27:max_cod_per_shipment&gt;</w:t>
        <w:br/>
        <w:t>&lt;ax27:max_dv_per_piece&gt;5000.0&lt;/ax27:max_dv_per_piece&gt;</w:t>
        <w:br/>
        <w:t>&lt;ax27:max_dv_per_shipment&gt;5000.0&lt;/ax27:max_dv_per_shipment&gt;</w:t>
        <w:br/>
        <w:t>&lt;ax27:max_num_of_pieces&gt;25&lt;/ax27:max_num_of_pieces&gt;</w:t>
        <w:br/>
        <w:t>&lt;ax27:max_weight_per_piece&gt;34&lt;/ax27:max_weight_per_piece&gt;</w:t>
        <w:br/>
        <w:t>&lt;ax27:max_weight_per_shipment&gt;91&lt;/ax27:max_weight_per_shipment&gt;</w:t>
        <w:br/>
        <w:t>&lt;ax27:noon_allowed&gt;false&lt;/ax27:noon_allowed&gt;</w:t>
        <w:br/>
        <w:t>&lt;ax27:saturday_allowed&gt;false&lt;/ax27:saturday_allowed&gt;</w:t>
        <w:br/>
        <w:t>&lt;ax27:ten_am_allowed&gt;false&lt;/ax27:ten_am_allowed&gt;</w:t>
        <w:br/>
        <w:t>&lt;ax27:type&gt;I&lt;/ax27:type&gt;</w:t>
        <w:br/>
        <w:t>&lt;/ax27:services&gt;</w:t>
        <w:br/>
        <w:t>&lt;ax27:shipper_num&gt;99999998&lt;/ax27:shipper_num&gt;</w:t>
        <w:br/>
        <w:t>&lt;ax27:validate_store_num&gt;false&lt;/ax27:validate_store_num&gt;</w:t>
        <w:br/>
        <w:t>&lt;ax27:weight_unit&gt;K&lt;/ax27:weight_unit&gt;</w:t>
        <w:br/>
        <w:t>&lt;/ax25:profile&gt;</w:t>
        <w:br/>
        <w:t>&lt;/ns:return&gt;</w:t>
        <w:br/>
        <w:t>&lt;/ns:getProfiles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getVersion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QUEST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/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SPONSE: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VersionResponse xmlns:ns="http://ws.onlinerating.canshipws.canpar.com"&gt;</w:t>
        <w:br/>
        <w:t>&lt;ns:return xmlns:ax25="http://ws.dto.canshipws.canpar.com/xsd" xmlns:ax27="http://dto.canshipws.canpar.com/xsd" xmlns:xsi="http://www.w3.org/2001/XMLSchema-instance" xsi:type="ax25:GetVersionRs"&gt;</w:t>
        <w:br/>
        <w:t>&lt;ax25:error xsi:nil="true"/&gt;</w:t>
        <w:br/>
        <w:t>&lt;ax25:version&gt;1.0.0 ONLINE&lt;/ax25:version&gt;</w:t>
        <w:br/>
        <w:t>&lt;/ns:return&gt;</w:t>
        <w:br/>
        <w:t>&lt;/ns:getVersionResponse&gt;</w:t>
        <w:br/>
        <w:t>&lt;/soapenv:Body&gt;</w:t>
        <w:br/>
        <w:t>&lt;/soapenv:Envelope&gt;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rateShipment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rateShipment xmlns:ns3="http://ws.onlinerating.canshipws.canpar.com"&gt;</w:t>
        <w:br/>
        <w:t>&lt;ns3:request&gt;</w:t>
        <w:br/>
        <w:t>&lt;ns1:apply_association_discount xmlns:ns1="http://ws.dto.canshipws.canpar.com/xsd"&gt;false&lt;/ns1:apply_association_discount&gt;</w:t>
        <w:br/>
        <w:t>&lt;ns1:apply_individual_discount xmlns:ns1="http://ws.dto.canshipws.canpar.com/xsd"&gt;false&lt;/ns1:apply_individual_discount&gt;</w:t>
        <w:br/>
        <w:t>&lt;ns1:apply_invoice_discount xmlns:ns1="http://ws.dto.canshipws.canpar.com/xsd"&gt;false&lt;/ns1:apply_invoice_discount&gt;</w:t>
        <w:br/>
        <w:t>&lt;ns1:password xmlns:ns1="http://ws.dto.canshipws.canpar.com/xsd"&gt;password&lt;/ns1:password&gt;</w:t>
        <w:br/>
        <w:t>&lt;shipment xmlns="http://ws.dto.canshipws.canpar.com/xsd"&gt;</w:t>
        <w:br/>
        <w:t>&lt;ns2:billed_weight xmlns:ns2="http://dto.canshipws.canpar.com/xsd"&gt;0.0&lt;/ns2:billed_weight&gt;</w:t>
        <w:br/>
        <w:t>&lt;ns2:billed_weight_unit xmlns:ns2="http://dto.canshipws.canpar.com/xsd"&gt;L&lt;/ns2:billed_weight_unit&gt;</w:t>
        <w:br/>
        <w:t>&lt;ns2:cod_charge xmlns:ns2="http://dto.canshipws.canpar.com/xsd"&gt;0.0&lt;/ns2:cod_charge&gt;</w:t>
        <w:br/>
        <w:t>&lt;ns2:cod_type xmlns:ns2="http://dto.canshipws.canpar.com/xsd"&gt;N&lt;/ns2:cod_type&gt;</w:t>
        <w:br/>
        <w:t>&lt;ns2:collect_shipper_num xmlns:ns2="http://dto.canshipws.canpar.com/xsd"/&gt;</w:t>
        <w:br/>
        <w:t>&lt;ns2:consolidation_type xmlns:ns2="http://dto.canshipws.canpar.com/xsd"/&gt;</w:t>
        <w:br/>
        <w:t>&lt;ns2:cos xmlns:ns2="http://dto.canshipws.canpar.com/xsd"&gt;false&lt;/ns2:cos&gt;</w:t>
        <w:br/>
        <w:t>&lt;ns2:cos_charge xmlns:ns2="http://dto.canshipws.canpar.com/xsd"&gt;0.0&lt;/ns2:cos_charge&gt;</w:t>
        <w:br/>
        <w:t>&lt;delivery_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M4X1W7&lt;/postal_code&gt;</w:t>
        <w:br/>
        <w:t>&lt;province&gt;ON&lt;/province&gt;</w:t>
        <w:br/>
        <w:t>&lt;residential&gt;false&lt;/residential&gt;</w:t>
        <w:br/>
        <w:t>&lt;/delivery_address&gt;</w:t>
        <w:br/>
        <w:t>&lt;ns2:description xmlns:ns2="http://dto.canshipws.canpar.com/xsd"/&gt;</w:t>
        <w:br/>
        <w:t>&lt;ns2:dg xmlns:ns2="http://dto.canshipws.canpar.com/xsd"&gt;false&lt;/ns2:dg&gt;</w:t>
        <w:br/>
        <w:t>&lt;ns2:dg_charge xmlns:ns2="http://dto.canshipws.canpar.com/xsd"&gt;0.0&lt;/ns2:dg_charge&gt;</w:t>
        <w:br/>
        <w:t>&lt;ns2:dimention_unit xmlns:ns2="http://dto.canshipws.canpar.com/xsd"&gt;I&lt;/ns2:dimention_unit&gt;</w:t>
        <w:br/>
        <w:t>&lt;ns2:dv_charge xmlns:ns2="http://dto.canshipws.canpar.com/xsd"&gt;0.0&lt;/ns2:dv_charge&gt;</w:t>
        <w:br/>
        <w:t>&lt;ns2:ea_charge xmlns:ns2="http://dto.canshipws.canpar.com/xsd"&gt;0.0&lt;/ns2:ea_charge&gt;</w:t>
        <w:br/>
        <w:t>&lt;ns2:ea_zone xmlns:ns2="http://dto.canshipws.canpar.com/xsd"&gt;0&lt;/ns2:ea_zone&gt;</w:t>
        <w:br/>
        <w:t>&lt;ns2:freight_charge xmlns:ns2="http://dto.canshipws.canpar.com/xsd"&gt;0.0&lt;/ns2:freight_charge&gt;</w:t>
        <w:br/>
        <w:t>&lt;ns2:fuel_surcharge xmlns:ns2="http://dto.canshipws.canpar.com/xsd"&gt;0.0&lt;/ns2:fuel_surcharge&gt;</w:t>
        <w:br/>
        <w:t>&lt;ns2:handling xmlns:ns2="http://dto.canshipws.canpar.com/xsd"&gt;0.0&lt;/ns2:handling&gt;</w:t>
        <w:br/>
        <w:t>&lt;ns2:handling_type xmlns:ns2="http://dto.canshipws.canpar.com/xsd"&gt;$&lt;/ns2:handling_type&gt;</w:t>
        <w:br/>
        <w:t>&lt;ns2:id xmlns:ns2="http://dto.canshipws.canpar.com/xsd"&gt;-1&lt;/ns2:id&gt;</w:t>
        <w:br/>
        <w:t>&lt;ns2:instruction xmlns:ns2="http://dto.canshipws.canpar.com/xsd"/&gt;</w:t>
        <w:br/>
        <w:t>&lt;ns2:manifest_num xmlns:ns2="http://dto.canshipws.canpar.com/xsd" xmlns:xsi="http://www.w3.org/2001/XMLSchema-instance" xsi:nil="1"/&gt;</w:t>
        <w:br/>
        <w:t>&lt;ns2:nsr xmlns:ns2="http://dto.canshipws.canpar.com/xsd"&gt;false&lt;/ns2:nsr&gt;</w:t>
        <w:br/>
        <w:t>&lt;packages xmlns="http://dto.canshipws.canpar.com/xsd"&gt;</w:t>
        <w:br/>
        <w:t>&lt;alternative_reference/&gt;</w:t>
        <w:br/>
        <w:t>&lt;barcode/&gt;</w:t>
        <w:br/>
        <w:t>&lt;billed_weight&gt;0.0&lt;/billed_weight&gt;</w:t>
        <w:br/>
        <w:t>&lt;cod xmlns:xsi="http://www.w3.org/2001/XMLSchema-instance" xsi:nil="1"/&gt;</w:t>
        <w:br/>
        <w:t>&lt;cost_centre/&gt;</w:t>
        <w:br/>
        <w:t>&lt;declared_value&gt;0.0&lt;/declared_value&gt;</w:t>
        <w:br/>
        <w:t>&lt;dim_weight&gt;0.0&lt;/dim_weight&gt;</w:t>
        <w:br/>
        <w:t>&lt;dim_weight_flag&gt;false&lt;/dim_weight_flag&gt;</w:t>
        <w:br/>
        <w:t>&lt;height&gt;0.0&lt;/height&gt;</w:t>
        <w:br/>
        <w:t>&lt;id&gt;-1&lt;/id&gt;</w:t>
        <w:br/>
        <w:t>&lt;length&gt;0.0&lt;/length&gt;</w:t>
        <w:br/>
        <w:t>&lt;min_weight_flag&gt;false&lt;/min_weight_flag&gt;</w:t>
        <w:br/>
        <w:t>&lt;package_num&gt;0&lt;/package_num&gt;</w:t>
        <w:br/>
        <w:t>&lt;package_reference&gt;0&lt;/package_reference&gt;</w:t>
        <w:br/>
        <w:t>&lt;reference/&gt;</w:t>
        <w:br/>
        <w:t>&lt;reported_weight&gt;1.0&lt;/reported_weight&gt;</w:t>
        <w:br/>
        <w:t>&lt;store_num/&gt;</w:t>
        <w:br/>
        <w:t>&lt;width&gt;0.0&lt;/width&gt;</w:t>
        <w:br/>
        <w:t>&lt;xc&gt;false&lt;/xc&gt;</w:t>
        <w:br/>
        <w:t>&lt;/packages&gt;</w:t>
        <w:br/>
        <w:t>&lt;pickup_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M4X1W7&lt;/postal_code&gt;</w:t>
        <w:br/>
        <w:t>&lt;province&gt;ON&lt;/province&gt;</w:t>
        <w:br/>
        <w:t>&lt;residential&gt;false&lt;/residential&gt;</w:t>
        <w:br/>
        <w:t>&lt;/pickup_address&gt;</w:t>
        <w:br/>
        <w:t>&lt;ns2:premium xmlns:ns2="http://dto.canshipws.canpar.com/xsd"&gt;N&lt;/ns2:premium&gt;</w:t>
        <w:br/>
        <w:t>&lt;ns2:premium_charge xmlns:ns2="http://dto.canshipws.canpar.com/xsd"&gt;0.0&lt;/ns2:premium_charge&gt;</w:t>
        <w:br/>
        <w:t>&lt;ns2:proforma xmlns:ns2="http://dto.canshipws.canpar.com/xsd" xmlns:xsi="http://www.w3.org/2001/XMLSchema-instance" xsi:nil="1"/&gt;</w:t>
        <w:br/>
        <w:t>&lt;ns2:ra_charge xmlns:ns2="http://dto.canshipws.canpar.com/xsd"&gt;0.0&lt;/ns2:ra_charge&gt;</w:t>
        <w:br/>
        <w:t>&lt;ns2:reported_weight_unit xmlns:ns2="http://dto.canshipws.canpar.com/xsd"&gt;L&lt;/ns2:reported_weight_unit&gt;</w:t>
        <w:br/>
        <w:t>&lt;ns2:rural_charge xmlns:ns2="http://dto.canshipws.canpar.com/xsd"&gt;0.0&lt;/ns2:rural_charge&gt;</w:t>
        <w:br/>
        <w:t>&lt;ns2:send_email_to_delivery xmlns:ns2="http://dto.canshipws.canpar.com/xsd"&gt;false&lt;/ns2:send_email_to_delivery&gt;</w:t>
        <w:br/>
        <w:t>&lt;ns2:send_email_to_pickup xmlns:ns2="http://dto.canshipws.canpar.com/xsd"&gt;false&lt;/ns2:send_email_to_pickup&gt;</w:t>
        <w:br/>
        <w:t>&lt;ns2:service_type xmlns:ns2="http://dto.canshipws.canpar.com/xsd"&gt;1&lt;/ns2:service_type&gt;</w:t>
        <w:br/>
        <w:t>&lt;ns2:shipment_status xmlns:ns2="http://dto.canshipws.canpar.com/xsd"&gt;R&lt;/ns2:shipment_status&gt;</w:t>
        <w:br/>
        <w:t>&lt;ns2:shipper_num xmlns:ns2="http://dto.canshipws.canpar.com/xsd"&gt;99999999&lt;/ns2:shipper_num&gt;</w:t>
        <w:br/>
        <w:t>&lt;ns2:shipping_date xmlns:ns2="http://dto.canshipws.canpar.com/xsd"&gt;2012-06-15T00:00:00.000-04:00&lt;/ns2:shipping_date&gt;</w:t>
        <w:br/>
        <w:t>&lt;ns2:tax_charge_1 xmlns:ns2="http://dto.canshipws.canpar.com/xsd"&gt;0.0&lt;/ns2:tax_charge_1&gt;</w:t>
        <w:br/>
        <w:t>&lt;ns2:tax_charge_2 xmlns:ns2="http://dto.canshipws.canpar.com/xsd"&gt;0.0&lt;/ns2:tax_charge_2&gt;</w:t>
        <w:br/>
        <w:t>&lt;ns2:tax_code_1 xmlns:ns2="http://dto.canshipws.canpar.com/xsd"/&gt;</w:t>
        <w:br/>
        <w:t>&lt;ns2:tax_code_2 xmlns:ns2="http://dto.canshipws.canpar.com/xsd"/&gt;</w:t>
        <w:br/>
        <w:t>&lt;ns2:transit_time xmlns:ns2="http://dto.canshipws.canpar.com/xsd"&gt;0&lt;/ns2:transit_time&gt;</w:t>
        <w:br/>
        <w:t>&lt;ns2:transit_time_guaranteed xmlns:ns2="http://dto.canshipws.canpar.com/xsd"&gt;false&lt;/ns2:transit_time_guaranteed&gt;</w:t>
        <w:br/>
        <w:t>&lt;ns2:user_id xmlns:ns2="http://dto.canshipws.canpar.com/xsd"/&gt;</w:t>
        <w:br/>
        <w:t>&lt;ns2:voided xmlns:ns2="http://dto.canshipws.canpar.com/xsd"&gt;false&lt;/ns2:voided&gt;</w:t>
        <w:br/>
        <w:t>&lt;ns2:xc_charge xmlns:ns2="http://dto.canshipws.canpar.com/xsd"&gt;0.0&lt;/ns2:xc_charge&gt;</w:t>
        <w:br/>
        <w:t>&lt;ns2:zone xmlns:ns2="http://dto.canshipws.canpar.com/xsd"&gt;0&lt;/ns2:zone&gt;</w:t>
        <w:br/>
        <w:t>&lt;/shipment&gt;</w:t>
        <w:br/>
        <w:t>&lt;ns1:user_id xmlns:ns1="http://ws.dto.canshipws.canpar.com/xsd"&gt;user_id&lt;/ns1:user_id&gt;</w:t>
        <w:br/>
        <w:t>&lt;/ns3:request&gt;</w:t>
        <w:br/>
        <w:t>&lt;/ns3:rateShipment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rateShipmentResponse xmlns:ns="http://ws.onlinerating.canshipws.canpar.com"&gt;</w:t>
        <w:br/>
        <w:t>&lt;ns:return xmlns:ax25="http://ws.dto.canshipws.canpar.com/xsd" xmlns:ax27="http://dto.canshipws.canpar.com/xsd" xmlns:xsi="http://www.w3.org/2001/XMLSchema-instance" xsi:type="ax25:RateShipmentRs"&gt;</w:t>
        <w:br/>
        <w:t>&lt;ax25:error xsi:nil="true"/&gt;</w:t>
        <w:br/>
        <w:t>&lt;ax25:processShipmentResult xsi:type="ax27:ProcessShipmentResult"&gt;</w:t>
        <w:br/>
        <w:t>&lt;ax27:shipment xsi:type="ax27:Shipment"&gt;</w:t>
        <w:br/>
        <w:t>&lt;ax27:airport_code/&gt;</w:t>
        <w:br/>
        <w:t>&lt;ax27:billed_weight&gt;1.0&lt;/ax27:billed_weight&gt;</w:t>
        <w:br/>
        <w:t>&lt;ax27:billed_weight_unit&gt;L&lt;/ax27:billed_weight_unit&gt;</w:t>
        <w:br/>
        <w:t>&lt;ax27:cod_charge&gt;0.0&lt;/ax27:cod_charge&gt;</w:t>
        <w:br/>
        <w:t>&lt;ax27:cod_type&gt;N&lt;/ax27:cod_type&gt;</w:t>
        <w:br/>
        <w:t>&lt;ax27:collect_shipper_num/&gt;</w:t>
        <w:br/>
        <w:t>&lt;ax27:consolidation_type/&gt;</w:t>
        <w:br/>
        <w:t>&lt;ax27:cos&gt;false&lt;/ax27:cos&gt;</w:t>
        <w:br/>
        <w:t>&lt;ax27:cos_charge&gt;0.0&lt;/ax27:cos_charge&gt;</w:t>
        <w:br/>
        <w:t>&lt;ax27:delivery_address xsi:type="ax27:Address"&gt;</w:t>
        <w:br/>
        <w:t>&lt;ax27:address_id&gt;A1&lt;/ax27:address_id&gt;</w:t>
        <w:br/>
        <w:t>&lt;ax27:address_line_1&gt;1 TEST ST&lt;/ax27:address_line_1&gt;</w:t>
        <w:br/>
        <w:t>&lt;ax27:address_line_2/&gt;</w:t>
        <w:br/>
        <w:t>&lt;ax27:address_line_3/&gt;</w:t>
        <w:br/>
        <w:t>&lt;ax27:attention/&gt;</w:t>
        <w:br/>
        <w:t>&lt;ax27:city&gt;TORONTO&lt;/ax27:city&gt;</w:t>
        <w:br/>
        <w:t>&lt;ax27:country&gt;CA&lt;/ax27:country&gt;</w:t>
        <w:br/>
        <w:t>&lt;ax27:email&gt;1@1.COM,2@2.COM&lt;/ax27:email&gt;</w:t>
        <w:br/>
        <w:t>&lt;ax27:extension&gt;23&lt;/ax27:extension&gt;</w:t>
        <w:br/>
        <w:t>&lt;ax27:id&gt;-1&lt;/ax27:id&gt;</w:t>
        <w:br/>
        <w:t>&lt;ax27:inserted_on&gt;2012-06-15T15:42:39.278Z&lt;/ax27:inserted_on&gt;</w:t>
        <w:br/>
        <w:t>&lt;ax27:name&gt;TEST ADDRESS&lt;/ax27:name&gt;</w:t>
        <w:br/>
        <w:t>&lt;ax27:phone&gt;4161234567&lt;/ax27:phone&gt;</w:t>
        <w:br/>
        <w:t>&lt;ax27:postal_code&gt;M4X1W7&lt;/ax27:postal_code&gt;</w:t>
        <w:br/>
        <w:t>&lt;ax27:province&gt;ON&lt;/ax27:province&gt;</w:t>
        <w:br/>
        <w:t>&lt;ax27:residential&gt;false&lt;/ax27:residential&gt;</w:t>
        <w:br/>
        <w:t>&lt;ax27:updated_on&gt;2012-06-15T15:42:39.278Z&lt;/ax27:updated_on&gt;</w:t>
        <w:br/>
        <w:t>&lt;/ax27:delivery_address&gt;</w:t>
        <w:br/>
        <w:t>&lt;ax27:description/&gt;</w:t>
        <w:br/>
        <w:t>&lt;ax27:dg&gt;false&lt;/ax27:dg&gt;</w:t>
        <w:br/>
        <w:t>&lt;ax27:dg_charge&gt;0.0&lt;/ax27:dg_charge&gt;</w:t>
        <w:br/>
        <w:t>&lt;ax27:dimention_unit&gt;I&lt;/ax27:dimention_unit&gt;</w:t>
        <w:br/>
        <w:t>&lt;ax27:dv_charge&gt;0.0&lt;/ax27:dv_charge&gt;</w:t>
        <w:br/>
        <w:t>&lt;ax27:ea_charge&gt;0.0&lt;/ax27:ea_charge&gt;</w:t>
        <w:br/>
        <w:t>&lt;ax27:ea_zone&gt;0&lt;/ax27:ea_zone&gt;</w:t>
        <w:br/>
        <w:t>&lt;ax27:estimated_delivery_date&gt;2012-06-18T04:00:00.000Z&lt;/ax27:estimated_delivery_date&gt;</w:t>
        <w:br/>
        <w:t>&lt;ax27:freight_charge&gt;7.57&lt;/ax27:freight_charge&gt;</w:t>
        <w:br/>
        <w:t>&lt;ax27:fuel_surcharge&gt;0.0&lt;/ax27:fuel_surcharge&gt;</w:t>
        <w:br/>
        <w:t>&lt;ax27:handling&gt;0.0&lt;/ax27:handling&gt;</w:t>
        <w:br/>
        <w:t>&lt;ax27:handling_type&gt;$&lt;/ax27:handling_type&gt;</w:t>
        <w:br/>
        <w:t>&lt;ax27:id&gt;-1&lt;/ax27:id&gt;</w:t>
        <w:br/>
        <w:t>&lt;ax27:inserted_on&gt;2012-06-15T15:42:39.278Z&lt;/ax27:inserted_on&gt;</w:t>
        <w:br/>
        <w:t>&lt;ax27:instruction/&gt;</w:t>
        <w:br/>
        <w:t>&lt;ax27:manifest_num xsi:nil="true"/&gt;</w:t>
        <w:br/>
        <w:t>&lt;ax27:nsr&gt;false&lt;/ax27:nsr&gt;</w:t>
        <w:br/>
        <w:t>&lt;ax27:packages xsi:type="ax27:Package"&gt;</w:t>
        <w:br/>
        <w:t>&lt;ax27:alternative_reference/&gt;</w:t>
        <w:br/>
        <w:t>&lt;ax27:barcode/&gt;</w:t>
        <w:br/>
        <w:t>&lt;ax27:billed_weight&gt;1.0&lt;/ax27:billed_weight&gt;</w:t>
        <w:br/>
        <w:t>&lt;ax27:cod xsi:nil="true"/&gt;</w:t>
        <w:br/>
        <w:t>&lt;ax27:cost_centre/&gt;</w:t>
        <w:br/>
        <w:t>&lt;ax27:declared_value&gt;0.0&lt;/ax27:declared_value&gt;</w:t>
        <w:br/>
        <w:t>&lt;ax27:dim_weight&gt;0.0&lt;/ax27:dim_weight&gt;</w:t>
        <w:br/>
        <w:t>&lt;ax27:dim_weight_flag&gt;false&lt;/ax27:dim_weight_flag&gt;</w:t>
        <w:br/>
        <w:t>&lt;ax27:height&gt;0.0&lt;/ax27:height&gt;</w:t>
        <w:br/>
        <w:t>&lt;ax27:id&gt;-1&lt;/ax27:id&gt;</w:t>
        <w:br/>
        <w:t>&lt;ax27:inserted_on&gt;2012-06-15T15:42:39.278Z&lt;/ax27:inserted_on&gt;</w:t>
        <w:br/>
        <w:t>&lt;ax27:length&gt;0.0&lt;/ax27:length&gt;</w:t>
        <w:br/>
        <w:t>&lt;ax27:min_weight_flag&gt;false&lt;/ax27:min_weight_flag&gt;</w:t>
        <w:br/>
        <w:t>&lt;ax27:package_num&gt;0&lt;/ax27:package_num&gt;</w:t>
        <w:br/>
        <w:t>&lt;ax27:package_reference&gt;0&lt;/ax27:package_reference&gt;</w:t>
        <w:br/>
        <w:t>&lt;ax27:reference/&gt;</w:t>
        <w:br/>
        <w:t>&lt;ax27:reported_weight&gt;1.0&lt;/ax27:reported_weight&gt;</w:t>
        <w:br/>
        <w:t>&lt;ax27:store_num/&gt;</w:t>
        <w:br/>
        <w:t>&lt;ax27:updated_on&gt;2012-06-15T15:42:39.278Z&lt;/ax27:updated_on&gt;</w:t>
        <w:br/>
        <w:t>&lt;ax27:width&gt;0.0&lt;/ax27:width&gt;</w:t>
        <w:br/>
        <w:t>&lt;ax27:xc&gt;false&lt;/ax27:xc&gt;</w:t>
        <w:br/>
        <w:t>&lt;/ax27:packages&gt;</w:t>
        <w:br/>
        <w:t>&lt;ax27:pickup_address xsi:type="ax27:Address"&gt;</w:t>
        <w:br/>
        <w:t>&lt;ax27:address_id&gt;A1&lt;/ax27:address_id&gt;</w:t>
        <w:br/>
        <w:t>&lt;ax27:address_line_1&gt;1 TEST ST&lt;/ax27:address_line_1&gt;</w:t>
        <w:br/>
        <w:t>&lt;ax27:address_line_2/&gt;</w:t>
        <w:br/>
        <w:t>&lt;ax27:address_line_3/&gt;</w:t>
        <w:br/>
        <w:t>&lt;ax27:attention/&gt;</w:t>
        <w:br/>
        <w:t>&lt;ax27:city&gt;TORONTO&lt;/ax27:city&gt;</w:t>
        <w:br/>
        <w:t>&lt;ax27:country&gt;CA&lt;/ax27:country&gt;</w:t>
        <w:br/>
        <w:t>&lt;ax27:email&gt;1@1.COM,2@2.COM&lt;/ax27:email&gt;</w:t>
        <w:br/>
        <w:t>&lt;ax27:extension&gt;23&lt;/ax27:extension&gt;</w:t>
        <w:br/>
        <w:t>&lt;ax27:id&gt;-1&lt;/ax27:id&gt;</w:t>
        <w:br/>
        <w:t>&lt;ax27:inserted_on&gt;2012-06-15T15:42:39.278Z&lt;/ax27:inserted_on&gt;</w:t>
        <w:br/>
        <w:t>&lt;ax27:name&gt;TEST ADDRESS&lt;/ax27:name&gt;</w:t>
        <w:br/>
        <w:t>&lt;ax27:phone&gt;4161234567&lt;/ax27:phone&gt;</w:t>
        <w:br/>
        <w:t>&lt;ax27:postal_code&gt;M4X1W7&lt;/ax27:postal_code&gt;</w:t>
        <w:br/>
        <w:t>&lt;ax27:province&gt;ON&lt;/ax27:province&gt;</w:t>
        <w:br/>
        <w:t>&lt;ax27:residential&gt;false&lt;/ax27:residential&gt;</w:t>
        <w:br/>
        <w:t>&lt;ax27:updated_on&gt;2012-06-15T15:42:39.278Z&lt;/ax27:updated_on&gt;</w:t>
        <w:br/>
        <w:t>&lt;/ax27:pickup_address&gt;</w:t>
        <w:br/>
        <w:t>&lt;ax27:premium&gt;N&lt;/ax27:premium&gt;</w:t>
        <w:br/>
        <w:t>&lt;ax27:premium_charge&gt;0.0&lt;/ax27:premium_charge&gt;</w:t>
        <w:br/>
        <w:t>&lt;ax27:proforma xsi:nil="true"/&gt;</w:t>
        <w:br/>
        <w:t>&lt;ax27:ra_charge&gt;2.75&lt;/ax27:ra_charge&gt;</w:t>
        <w:br/>
        <w:t>&lt;ax27:reported_weight_unit&gt;L&lt;/ax27:reported_weight_unit&gt;</w:t>
        <w:br/>
        <w:t>&lt;ax27:rural_charge&gt;0.0&lt;/ax27:rural_charge&gt;</w:t>
        <w:br/>
        <w:t>&lt;ax27:send_email_to_delivery&gt;false&lt;/ax27:send_email_to_delivery&gt;</w:t>
        <w:br/>
        <w:t>&lt;ax27:send_email_to_pickup&gt;false&lt;/ax27:send_email_to_pickup&gt;</w:t>
        <w:br/>
        <w:t>&lt;ax27:service_type&gt;1&lt;/ax27:service_type&gt;</w:t>
        <w:br/>
        <w:t>&lt;ax27:shipment_status&gt;R&lt;/ax27:shipment_status&gt;</w:t>
        <w:br/>
        <w:t>&lt;ax27:shipper_num&gt;99999999&lt;/ax27:shipper_num&gt;</w:t>
        <w:br/>
        <w:t>&lt;ax27:shipping_date&gt;2012-06-15T04:00:00.000Z&lt;/ax27:shipping_date&gt;</w:t>
        <w:br/>
        <w:t>&lt;ax27:tax_charge_1&gt;1.34&lt;/ax27:tax_charge_1&gt;</w:t>
        <w:br/>
        <w:t>&lt;ax27:tax_charge_2&gt;0.0&lt;/ax27:tax_charge_2&gt;</w:t>
        <w:br/>
        <w:t>&lt;ax27:tax_code_1&gt;ONHST&lt;/ax27:tax_code_1&gt;</w:t>
        <w:br/>
        <w:t>&lt;ax27:tax_code_2/&gt;</w:t>
        <w:br/>
        <w:t>&lt;ax27:transit_time&gt;1&lt;/ax27:transit_time&gt;</w:t>
        <w:br/>
        <w:t>&lt;ax27:transit_time_guaranteed&gt;false&lt;/ax27:transit_time_guaranteed&gt;</w:t>
        <w:br/>
        <w:t>&lt;ax27:updated_on&gt;2012-06-15T15:42:39.278Z&lt;/ax27:updated_on&gt;</w:t>
        <w:br/>
        <w:t>&lt;ax27:user_id&gt;WSADMIN@DEMO.COM&lt;/ax27:user_id&gt;</w:t>
        <w:br/>
        <w:t>&lt;ax27:voided&gt;false&lt;/ax27:voided&gt;</w:t>
        <w:br/>
        <w:t>&lt;ax27:xc_charge&gt;0.0&lt;/ax27:xc_charge&gt;</w:t>
        <w:br/>
        <w:t>&lt;ax27:zone&gt;1&lt;/ax27:zone&gt;</w:t>
        <w:br/>
        <w:t>&lt;/ax27:shipment&gt;</w:t>
        <w:br/>
        <w:t>&lt;/ax25:processShipmentResult&gt;</w:t>
        <w:br/>
        <w:t>&lt;/ns:return&gt;</w:t>
        <w:br/>
        <w:t>&lt;/ns:rateShipment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searchCanadaPost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CanadaPost xmlns:ns3="http://ws.onlinerating.canshipws.canpar.com"&gt;</w:t>
        <w:br/>
        <w:t>&lt;ns3:request&gt;</w:t>
        <w:br/>
        <w:t>&lt;ns1:city xmlns:ns1="http://ws.dto.canshipws.canpar.com/xsd"/&gt;</w:t>
        <w:br/>
        <w:t>&lt;ns1:password xmlns:ns1="http://ws.dto.canshipws.canpar.com/xsd"&gt;password&lt;/ns1:password&gt;</w:t>
        <w:br/>
        <w:t>&lt;ns1:postal_code xmlns:ns1="http://ws.dto.canshipws.canpar.com/xsd"&gt;M4X1W7&lt;/ns1:postal_code&gt;</w:t>
        <w:br/>
        <w:t>&lt;ns1:province xmlns:ns1="http://ws.dto.canshipws.canpar.com/xsd"/&gt;</w:t>
        <w:br/>
        <w:t>&lt;ns1:street_direction xmlns:ns1="http://ws.dto.canshipws.canpar.com/xsd"/&gt;</w:t>
        <w:br/>
        <w:t>&lt;ns1:street_name xmlns:ns1="http://ws.dto.canshipws.canpar.com/xsd"/&gt;</w:t>
        <w:br/>
        <w:t>&lt;ns1:street_num xmlns:ns1="http://ws.dto.canshipws.canpar.com/xsd"/&gt;</w:t>
        <w:br/>
        <w:t>&lt;ns1:street_type xmlns:ns1="http://ws.dto.canshipws.canpar.com/xsd"/&gt;</w:t>
        <w:br/>
        <w:t>&lt;ns1:user_id xmlns:ns1="http://ws.dto.canshipws.canpar.com/xsd"&gt;user id&lt;/ns1:user_id&gt;</w:t>
        <w:br/>
        <w:t>&lt;ns1:validate_only xmlns:ns1="http://ws.dto.canshipws.canpar.com/xsd"&gt;false&lt;/ns1:validate_only&gt;</w:t>
        <w:br/>
        <w:t>&lt;/ns3:request&gt;</w:t>
        <w:br/>
        <w:t>&lt;/ns3:searchCanadaPost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CanadaPostResponse xmlns:ns="http://ws.onlinerating.canshipws.canpar.com"&gt;</w:t>
        <w:br/>
        <w:t>&lt;ns:return xmlns:ax25="http://ws.dto.canshipws.canpar.com/xsd" xmlns:ax27="http://dto.canshipws.canpar.com/xsd" xmlns:xsi="http://www.w3.org/2001/XMLSchema-instance" xsi:type="ax25:SearchCanadaPostRs"&gt;</w:t>
        <w:br/>
        <w:t>&lt;ax25:address xsi:type="ax27:Address"&gt;</w:t>
        <w:br/>
        <w:t>&lt;ax27:address_id/&gt;</w:t>
        <w:br/>
        <w:t>&lt;ax27:address_line_1&gt;565 SHERBOURNE ST&lt;/ax27:address_line_1&gt;</w:t>
        <w:br/>
        <w:t>&lt;ax27:address_line_2/&gt;</w:t>
        <w:br/>
        <w:t>&lt;ax27:address_line_3/&gt;</w:t>
        <w:br/>
        <w:t>&lt;ax27:attention/&gt;</w:t>
        <w:br/>
        <w:t>&lt;ax27:city&gt;TORONTO&lt;/ax27:city&gt;</w:t>
        <w:br/>
        <w:t>&lt;ax27:country&gt;CA&lt;/ax27:country&gt;</w:t>
        <w:br/>
        <w:t>&lt;ax27:email/&gt;</w:t>
        <w:br/>
        <w:t>&lt;ax27:extension/&gt;</w:t>
        <w:br/>
        <w:t>&lt;ax27:id&gt;-1&lt;/ax27:id&gt;</w:t>
        <w:br/>
        <w:t>&lt;ax27:inserted_on&gt;2012-06-15T15:42:40.044Z&lt;/ax27:inserted_on&gt;</w:t>
        <w:br/>
        <w:t>&lt;ax27:name/&gt;</w:t>
        <w:br/>
        <w:t>&lt;ax27:phone/&gt;</w:t>
        <w:br/>
        <w:t>&lt;ax27:postal_code&gt;M4X1W7&lt;/ax27:postal_code&gt;</w:t>
        <w:br/>
        <w:t>&lt;ax27:province&gt;ON&lt;/ax27:province&gt;</w:t>
        <w:br/>
        <w:t>&lt;ax27:residential&gt;false&lt;/ax27:residential&gt;</w:t>
        <w:br/>
        <w:t>&lt;ax27:updated_on&gt;2012-06-15T15:42:40.044Z&lt;/ax27:updated_on&gt;</w:t>
        <w:br/>
        <w:t>&lt;/ax25:address&gt;</w:t>
        <w:br/>
        <w:t>&lt;ax25:error xsi:nil="true"/&gt;</w:t>
        <w:br/>
        <w:t>&lt;/ns:return&gt;</w:t>
        <w:br/>
        <w:t>&lt;/ns:searchCanadaPost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submitManif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QUEST: </w:t>
      </w:r>
    </w:p>
    <w:p>
      <w:pPr>
        <w:pStyle w:val="Normal"/>
        <w:rPr/>
      </w:pPr>
      <w:r>
        <w:rPr>
          <w:sz w:val="20"/>
          <w:szCs w:val="20"/>
        </w:rPr>
        <w:t>&lt;?xml version="1.0" encoding="UTF-8" standalone="no"?&gt;</w:t>
        <w:br/>
        <w:t>&lt;soapenv:Envelope xmlns:soapenv="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sz w:val="20"/>
          <w:szCs w:val="20"/>
        </w:rPr>
        <w:t>"&gt;</w:t>
        <w:br/>
        <w:t>&lt;soapenv:Body&gt;</w:t>
        <w:br/>
        <w:t>&lt;ns3:submitManifest xmlns:ns3="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ws.onlinerating.canshipws.canpar.com</w:t>
        </w:r>
      </w:hyperlink>
      <w:r>
        <w:rPr>
          <w:sz w:val="20"/>
          <w:szCs w:val="20"/>
        </w:rPr>
        <w:t>"&gt;</w:t>
        <w:br/>
        <w:t>&lt;ns3:request&gt;</w:t>
        <w:br/>
        <w:t>&lt;ns1:data xmlns:ns1="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VEVTVA==&lt;/ns1:data&gt;</w:t>
        <w:br/>
        <w:t>&lt;ns1:manifest_num</w:t>
        <w:br/>
        <w:t>xmlns:ns1="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00000001&lt;/ns1:manifest_num&gt;</w:t>
        <w:br/>
        <w:t>&lt;ns1:password xmlns:ns1="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password&lt;/ns1:password&gt;</w:t>
        <w:br/>
        <w:t>&lt;ns1:shipper_num xmlns:ns1="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99999999&lt;/ns1:shipper_num&gt;</w:t>
        <w:br/>
        <w:t>&lt;ns1:user_id xmlns:ns1="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user_id &lt;/ns1:user_id&gt;</w:t>
        <w:br/>
        <w:t>&lt;/ns3:request&gt;</w:t>
        <w:br/>
        <w:t>&lt;/ns3:submitManifest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PONSE: </w:t>
      </w:r>
    </w:p>
    <w:p>
      <w:pPr>
        <w:pStyle w:val="Normal"/>
        <w:rPr/>
      </w:pPr>
      <w:r>
        <w:rPr>
          <w:sz w:val="20"/>
          <w:szCs w:val="20"/>
        </w:rPr>
        <w:t>&lt;?xml version="1.0" encoding="UTF-8" standalone="no"?&gt;</w:t>
        <w:br/>
        <w:t>&lt;soapenv:Envelope xmlns:soapenv="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sz w:val="20"/>
          <w:szCs w:val="20"/>
        </w:rPr>
        <w:t>"&gt;</w:t>
        <w:br/>
        <w:t>&lt;soapenv:Body&gt;</w:t>
        <w:br/>
        <w:t>&lt;ns:submitManifestResponse xmlns:ns="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http://ws.onlinerating.canshipws.canpar.com</w:t>
        </w:r>
      </w:hyperlink>
      <w:r>
        <w:rPr>
          <w:sz w:val="20"/>
          <w:szCs w:val="20"/>
        </w:rPr>
        <w:t>"&gt;</w:t>
        <w:br/>
        <w:t>&lt;ns:return xmlns:ax25="</w:t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 xmlns:ax27="</w:t>
      </w:r>
      <w:hyperlink r:id="rId12">
        <w:r>
          <w:rPr>
            <w:rStyle w:val="InternetLink"/>
            <w:color w:val="000000"/>
            <w:sz w:val="20"/>
            <w:szCs w:val="20"/>
            <w:u w:val="none"/>
          </w:rPr>
          <w:t>http://dto.canshipws.canpar.com/xsd</w:t>
        </w:r>
      </w:hyperlink>
      <w:r>
        <w:rPr>
          <w:sz w:val="20"/>
          <w:szCs w:val="20"/>
        </w:rPr>
        <w:t>" xmlns:xsi="</w:t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http://www.w3.org/2001/XMLSchema-instance</w:t>
        </w:r>
      </w:hyperlink>
      <w:r>
        <w:rPr>
          <w:sz w:val="20"/>
          <w:szCs w:val="20"/>
        </w:rPr>
        <w:t>" xsi:type="ax25:SubmitManifestRs"&gt;</w:t>
        <w:br/>
        <w:t>&lt;ax25:error xsi:nil="true"/&gt;</w:t>
        <w:br/>
        <w:t>&lt;/ns:return&gt;</w:t>
        <w:br/>
        <w:t>&lt;/ns:submitManifestResponse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2003/05/soap-envelope" TargetMode="External"/><Relationship Id="rId3" Type="http://schemas.openxmlformats.org/officeDocument/2006/relationships/hyperlink" Target="http://ws.onlinerating.canshipws.canpar.com/" TargetMode="External"/><Relationship Id="rId4" Type="http://schemas.openxmlformats.org/officeDocument/2006/relationships/hyperlink" Target="http://ws.dto.canshipws.canpar.com/xsd" TargetMode="External"/><Relationship Id="rId5" Type="http://schemas.openxmlformats.org/officeDocument/2006/relationships/hyperlink" Target="http://ws.dto.canshipws.canpar.com/xsd" TargetMode="External"/><Relationship Id="rId6" Type="http://schemas.openxmlformats.org/officeDocument/2006/relationships/hyperlink" Target="http://ws.dto.canshipws.canpar.com/xsd" TargetMode="External"/><Relationship Id="rId7" Type="http://schemas.openxmlformats.org/officeDocument/2006/relationships/hyperlink" Target="http://ws.dto.canshipws.canpar.com/xsd" TargetMode="External"/><Relationship Id="rId8" Type="http://schemas.openxmlformats.org/officeDocument/2006/relationships/hyperlink" Target="http://ws.dto.canshipws.canpar.com/xsd" TargetMode="External"/><Relationship Id="rId9" Type="http://schemas.openxmlformats.org/officeDocument/2006/relationships/hyperlink" Target="http://www.w3.org/2003/05/soap-envelope" TargetMode="External"/><Relationship Id="rId10" Type="http://schemas.openxmlformats.org/officeDocument/2006/relationships/hyperlink" Target="http://ws.onlinerating.canshipws.canpar.com/" TargetMode="External"/><Relationship Id="rId11" Type="http://schemas.openxmlformats.org/officeDocument/2006/relationships/hyperlink" Target="http://ws.dto.canshipws.canpar.com/xsd" TargetMode="External"/><Relationship Id="rId12" Type="http://schemas.openxmlformats.org/officeDocument/2006/relationships/hyperlink" Target="http://dto.canshipws.canpar.com/xsd" TargetMode="External"/><Relationship Id="rId13" Type="http://schemas.openxmlformats.org/officeDocument/2006/relationships/hyperlink" Target="http://www.w3.org/2001/XMLSchema-instance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59:00Z</dcterms:created>
  <dc:creator>angela_brooks</dc:creator>
  <dc:description/>
  <cp:keywords/>
  <dc:language>en-US</dc:language>
  <cp:lastModifiedBy>angela_brooks</cp:lastModifiedBy>
  <dcterms:modified xsi:type="dcterms:W3CDTF">2012-06-26T17:05:00Z</dcterms:modified>
  <cp:revision>1</cp:revision>
  <dc:subject/>
  <dc:title/>
</cp:coreProperties>
</file>